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8"/>
        <w:gridCol w:w="3900"/>
      </w:tblGrid>
      <w:tr>
        <w:trPr/>
        <w:tc>
          <w:tcPr>
            <w:tcW w:w="11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pacing w:lineRule="exact" w:line="240"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УТВЕРЖДЕН</w:t>
            </w:r>
          </w:p>
          <w:p>
            <w:pPr>
              <w:pStyle w:val="Style15"/>
              <w:spacing w:lineRule="exact" w:line="240"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lineRule="exact" w:line="240"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риказом комитета</w:t>
            </w:r>
          </w:p>
          <w:p>
            <w:pPr>
              <w:pStyle w:val="Style15"/>
              <w:spacing w:lineRule="exac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образования и науки </w:t>
            </w:r>
          </w:p>
          <w:p>
            <w:pPr>
              <w:pStyle w:val="Style15"/>
              <w:tabs>
                <w:tab w:val="clear" w:pos="720"/>
                <w:tab w:val="left" w:pos="5017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Волгоградской области </w:t>
              <w:tab/>
            </w:r>
          </w:p>
          <w:p>
            <w:pPr>
              <w:pStyle w:val="Style15"/>
              <w:spacing w:lineRule="exact" w:line="240"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left" w:pos="3523" w:leader="none"/>
              </w:tabs>
              <w:spacing w:before="0" w:after="0"/>
              <w:ind w:left="92" w:hanging="10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от 13.10.2016        № 949  </w:t>
            </w:r>
          </w:p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300" w:leader="none"/>
          <w:tab w:val="left" w:pos="993" w:leader="none"/>
        </w:tabs>
        <w:spacing w:lineRule="exact" w:line="240"/>
        <w:ind w:left="198" w:hanging="198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TextBody"/>
        <w:tabs>
          <w:tab w:val="clear" w:pos="720"/>
          <w:tab w:val="left" w:pos="300" w:leader="none"/>
          <w:tab w:val="left" w:pos="993" w:leader="none"/>
        </w:tabs>
        <w:spacing w:lineRule="exact" w:line="240"/>
        <w:ind w:left="198" w:hanging="198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300" w:leader="none"/>
          <w:tab w:val="left" w:pos="993" w:leader="none"/>
        </w:tabs>
        <w:spacing w:lineRule="exact" w:line="240"/>
        <w:ind w:left="198" w:hanging="198"/>
        <w:jc w:val="center"/>
        <w:rPr>
          <w:szCs w:val="28"/>
        </w:rPr>
      </w:pPr>
      <w:r>
        <w:rPr>
          <w:szCs w:val="28"/>
        </w:rPr>
        <w:t xml:space="preserve">пунктов проведения единого государственного экзамена в Волгоградской области </w:t>
      </w:r>
    </w:p>
    <w:p>
      <w:pPr>
        <w:pStyle w:val="TextBody"/>
        <w:tabs>
          <w:tab w:val="clear" w:pos="720"/>
          <w:tab w:val="left" w:pos="300" w:leader="none"/>
          <w:tab w:val="left" w:pos="993" w:leader="none"/>
        </w:tabs>
        <w:spacing w:lineRule="exact" w:line="240"/>
        <w:ind w:left="198" w:hanging="198"/>
        <w:jc w:val="center"/>
        <w:rPr>
          <w:szCs w:val="28"/>
        </w:rPr>
      </w:pPr>
      <w:r>
        <w:rPr>
          <w:szCs w:val="28"/>
        </w:rPr>
      </w:r>
    </w:p>
    <w:tbl>
      <w:tblPr>
        <w:tblW w:w="14084" w:type="dxa"/>
        <w:jc w:val="left"/>
        <w:tblInd w:w="7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2"/>
        <w:gridCol w:w="8138"/>
        <w:gridCol w:w="1457"/>
        <w:gridCol w:w="3827"/>
      </w:tblGrid>
      <w:tr>
        <w:trPr>
          <w:tblHeader w:val="true"/>
          <w:trHeight w:val="55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/п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Наименование образовательной организаци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Код  пункта проведения экзаме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Адрес пункта проведения экзамена </w:t>
            </w:r>
          </w:p>
        </w:tc>
      </w:tr>
      <w:tr>
        <w:trPr>
          <w:tblHeader w:val="true"/>
          <w:trHeight w:val="36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Алексеевская средняя школа имени И.В. Мушкетова Алексеевского муниципального района Волгоградской об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03241; Волгоградская обл.; ст. Алексеевская;                ул. Ленина; 44а</w:t>
            </w:r>
          </w:p>
        </w:tc>
      </w:tr>
      <w:tr>
        <w:trPr>
          <w:trHeight w:val="81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Муниципальное казенное образовательное учреждение </w:t>
            </w:r>
            <w:r>
              <w:rPr>
                <w:color w:val="000000"/>
                <w:spacing w:val="-20"/>
                <w:sz w:val="24"/>
                <w:szCs w:val="24"/>
              </w:rPr>
              <w:t>"</w:t>
            </w:r>
            <w:r>
              <w:rPr>
                <w:spacing w:val="-20"/>
                <w:sz w:val="24"/>
                <w:szCs w:val="24"/>
              </w:rPr>
              <w:t>Быковская средняя общеобразовательная школа  № 1 имени Героя  России Арефьева  Сергея Анатольевича»  Быковского муниципального района Волгоградской области</w:t>
            </w:r>
            <w:r>
              <w:rPr>
                <w:color w:val="000000"/>
                <w:spacing w:val="-20"/>
                <w:sz w:val="24"/>
                <w:szCs w:val="24"/>
              </w:rPr>
              <w:t>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04062 Волгоградская область, р.п. Быково,                     ул. Мира 23-а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Муниципальное бюджетное общеобразовательное учреждение </w:t>
            </w:r>
            <w:r>
              <w:rPr>
                <w:color w:val="000000"/>
                <w:spacing w:val="-20"/>
                <w:sz w:val="24"/>
                <w:szCs w:val="24"/>
              </w:rPr>
              <w:t>"</w:t>
            </w:r>
            <w:r>
              <w:rPr>
                <w:spacing w:val="-20"/>
                <w:sz w:val="24"/>
                <w:szCs w:val="24"/>
              </w:rPr>
              <w:t>Городищенская  средняя школа № 1</w:t>
            </w:r>
            <w:r>
              <w:rPr>
                <w:color w:val="000000"/>
                <w:spacing w:val="-20"/>
                <w:sz w:val="24"/>
                <w:szCs w:val="24"/>
              </w:rPr>
              <w:t>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03003, Волгоградская обл., р.п. Городище,                  ул. Чуйкова, 6а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Муниципальное бюджетное общеобразовательное учреждение  </w:t>
            </w:r>
            <w:r>
              <w:rPr>
                <w:color w:val="000000"/>
                <w:spacing w:val="-20"/>
                <w:sz w:val="24"/>
                <w:szCs w:val="24"/>
              </w:rPr>
              <w:t>"</w:t>
            </w:r>
            <w:r>
              <w:rPr>
                <w:spacing w:val="-20"/>
                <w:sz w:val="24"/>
                <w:szCs w:val="24"/>
              </w:rPr>
              <w:t>Котлубанская средняя школа</w:t>
            </w:r>
            <w:r>
              <w:rPr>
                <w:color w:val="000000"/>
                <w:spacing w:val="-20"/>
                <w:sz w:val="24"/>
                <w:szCs w:val="24"/>
              </w:rPr>
              <w:t>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03018,  Волгоградская обл., Городищенский р-н,              п. Котлубань, ул.Республиканская, д.1</w:t>
            </w:r>
          </w:p>
        </w:tc>
      </w:tr>
      <w:tr>
        <w:trPr>
          <w:trHeight w:val="4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униципальное  казённое  образовательное</w:t>
            </w:r>
            <w:r>
              <w:rPr>
                <w:color w:val="000000"/>
                <w:spacing w:val="-20"/>
                <w:sz w:val="24"/>
                <w:szCs w:val="24"/>
              </w:rPr>
              <w:t xml:space="preserve"> учреждение  Даниловская средняя общеобразовательная  школа  им.. А.С.Макаренко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03371 Волгоградская область р.п. Даниловка                    ул. Комсомольская, 1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казенное общеобразовательное учреждение средняя школа № 1 г. Дубовки Дубовского муниципального района Волгоградской об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04002, Волгоградская область, г. Дубовка,                        ул. Советская, д. 62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 казённое общеобразовательное  учреждение  "Средняя  школа  № 2  города Жирновска"  Жирновского муниципального района  Волгоградской  об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3791, Волгоградская обл., г. Жирновск,                          ул. Октябрьская, 13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 бюджетное  общеобразовательное учреждение "Еланская средняя  школа №3" Еланского муниципального района Волгоградской об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03731 р.п.Елань Волгоградской области,                           ул. Элеваторская, 5.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 бюджетное  общеобразовательное учреждение Иловлинская средняя общеобразовательная школа №2  Иловлинского муниципального района Волгоградской об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03071,Волгоградская область, р.п. Иловля,                   ул. Спортивная 5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Муниципальное бюджетное общеобразовательное учреждение "Средняя  школа № 2 имени Героя Российской Федерации С.А.Басурманова" г. Калача-на-Дону  Волгоградской области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04507, Волгоградская обл., г.Калач-на-Дону, ул.Октябрьская, 73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казенное общеобразовательное учреждение средняя школа  № 7 г. Петров Вал Камышинского муниципального района Волгоградской об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3840, Волгоградская обл., Камышинский р-н, г. Петров Вал, ул. Р. Зорге, 5</w:t>
            </w:r>
          </w:p>
        </w:tc>
      </w:tr>
      <w:tr>
        <w:trPr>
          <w:trHeight w:val="4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униципальное казённое общеобразовательное учреждение "Преображенская средняя  школа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олгоградская обл., Киквидзенский р-н, 403221,,          ст. Преображенская, ул. Комсомольская, 25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бюджетное общеобразовательное учреждение "Клетская средняя общеобразовательная школа" Клетского муниципального района Волгоградской об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3562, Волгоградская область, Клетский район, станица  Клетская, ул. Ленина,  д. 32 "а"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казённое общеобразовательное учреждение средняя школа  №2                                       г. Котельниково Волгоградской об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4354, Волгоградская область, г. Котельниково,              ул. Набережная, 14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бюджетное общеобразовательное учреждение "Средняя школа  № 6 с углубленным изучением отдельных предметов"    г. Котово  Котовского муниципального района Волгоградской об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03805,Волгоградская область,  г. Котово,                             ул. Синельникова, 2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казённое общеобразовательное учреждение  Кумылженская средняя школа № 2 Кумылженского муниципального района Волгоградской об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03401, Волгоградская обл., ст. Кумылженская,                 ул. Чехова, 1а</w:t>
            </w:r>
          </w:p>
        </w:tc>
      </w:tr>
      <w:tr>
        <w:trPr>
          <w:trHeight w:val="4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униципальное казенное общеобразовательное учреждение "Ленинская средняя общеобразовательная школа №3" Ленинского муниципального района Волгоградской об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04621, Волгоградская область, г. Ленинск,                       ул. Ленина, д.33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бюджетное общеобразовательное учреждение "Нехаевская средняя общеобразовательная школа" Нехаевского муниципального района Волгоградской об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3171,Волгоградская область, Нехаевский район, ст-ца  Нехаевская, ул. Октябрьская, 54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 общеобразовательное учреждение "Средняя  школа № 3 с углубленным изучением  отдельных предметов"  г. Николаевска    Волгоградской об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4033, Волгоградская обл., Город Николаевск, улица Республиканская, 39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казенное общеобразовательное учреждение Новоаннинская средняя школа №4 Новоаннинского муниципального района Волгоградской об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3950, Волгоградская область, г. Новоаннинский, ул. Ленина, 44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ая бюджетная общеобразовательная организация "Новониколаевская средняя общеобразовательная школа  № 1 им. А.Н.Левченко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3901, Волгоградская область, р/п Новониколаевский , ул. Народная , 20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бюджетное общеобразовательное учреждение "Октябрьская средняя школа №2" Октябрьского муниципального района Волгоградской об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4321, Волгоградская область, Октябрьский р-н, р.п. Октябрьский, ул. Ленина, 1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Муниципальное бюджетное общеобразовательное учреждение "Ольховская средняя школа" Ольховского муниципального района Волгоградской области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3650, Волгоградская обл., Ольховский район, с.Ольховка, ул. Восточная, 9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казённое общеобразовательное учреждение  "Средняя  школа №2"                     г. Палласовки Волгоградской об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4260,Волгоградская область, Палласовский район, г.Палласовка, ул Пугачева, 29а</w:t>
            </w:r>
          </w:p>
        </w:tc>
      </w:tr>
      <w:tr>
        <w:trPr>
          <w:trHeight w:val="4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казённое общеобразовательное учреждение "Эльтонская средняя  школа" Палласовского муниципального района  Волгоградской об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20"/>
                <w:sz w:val="24"/>
                <w:szCs w:val="24"/>
              </w:rPr>
              <w:t>404256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0"/>
                <w:sz w:val="24"/>
                <w:szCs w:val="24"/>
              </w:rPr>
              <w:t>Волгоградская область, Палласовский район,                 пос. Эльтон, улица Калинина 10</w:t>
            </w:r>
          </w:p>
        </w:tc>
      </w:tr>
      <w:tr>
        <w:trPr>
          <w:trHeight w:val="4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Муниципальное казённое общеобразовательное учреждение </w:t>
            </w:r>
            <w:r>
              <w:rPr>
                <w:color w:val="000000"/>
                <w:spacing w:val="-20"/>
                <w:sz w:val="24"/>
                <w:szCs w:val="24"/>
              </w:rPr>
              <w:t>"</w:t>
            </w:r>
            <w:r>
              <w:rPr>
                <w:spacing w:val="-20"/>
                <w:sz w:val="24"/>
                <w:szCs w:val="24"/>
              </w:rPr>
              <w:t>Руднянская средняя общеобразовательная школа им. А.С. Пушкина</w:t>
            </w:r>
            <w:r>
              <w:rPr>
                <w:color w:val="000000"/>
                <w:spacing w:val="-20"/>
                <w:sz w:val="24"/>
                <w:szCs w:val="24"/>
              </w:rPr>
              <w:t>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03601, Волгоградская область,  р.п. Рудня,                         ул. Советская, 7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Муниципальное  автономное  общеобразовательное  учреждение   </w:t>
            </w:r>
            <w:r>
              <w:rPr>
                <w:color w:val="000000"/>
                <w:spacing w:val="-20"/>
                <w:sz w:val="24"/>
                <w:szCs w:val="24"/>
              </w:rPr>
              <w:t>"</w:t>
            </w:r>
            <w:r>
              <w:rPr>
                <w:spacing w:val="-20"/>
                <w:sz w:val="24"/>
                <w:szCs w:val="24"/>
              </w:rPr>
              <w:t>Светлоярская  средняя  школа № 2  имени  Ф.Ф. Плужникова</w:t>
            </w:r>
            <w:r>
              <w:rPr>
                <w:color w:val="000000"/>
                <w:spacing w:val="-20"/>
                <w:sz w:val="24"/>
                <w:szCs w:val="24"/>
              </w:rPr>
              <w:t>"</w:t>
            </w:r>
            <w:r>
              <w:rPr>
                <w:spacing w:val="-20"/>
                <w:sz w:val="24"/>
                <w:szCs w:val="24"/>
              </w:rPr>
              <w:t xml:space="preserve"> Светлоярского  муниципального  района Волгоградской области.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4171, Волгоградская обл., Светлоярский  район , р.п. Светлый Яр, мкр.1, д.23 "а" ,</w:t>
            </w:r>
          </w:p>
        </w:tc>
      </w:tr>
      <w:tr>
        <w:trPr>
          <w:trHeight w:val="4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бюджетное общеобразовательное учреждение  с углубленным изучением отдельных предметов №1 г. Серафимовича Волгоградской об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ул. Пролетарская 7, г.Серафимович ,                            Волгоградская область</w:t>
            </w:r>
          </w:p>
        </w:tc>
      </w:tr>
      <w:tr>
        <w:trPr>
          <w:trHeight w:val="4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Муниципальное  общеобразовательное  учреждение "Средняя  общеобразовательная  школа  №1 "  р.п. Средняя Ахтуба 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404143 микрорайон 1, р.п. Средняя Ахтуба Среднеахтубинского района Волгоградской области 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бюджетное общеобразовательное учреждение "Старополтавская средняя  школа" Старополтавского муниципального  района Волгоградской об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4211, Волгоградская обл, с. Старая Полтавка,                  ул. Победы,90 "а"</w:t>
            </w:r>
          </w:p>
        </w:tc>
      </w:tr>
      <w:tr>
        <w:trPr>
          <w:trHeight w:val="4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 №1 г.Суровикино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04413 ул.Звездина,20  г. Суровикино , Волгоградская область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 бюджетное  общеобразовательное  учреждение "Петровская средняя школа Урюпинского муниципального района Волгоградской области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403140, ул. Ленина,  54а, х. Петровский,  Урюпинский р-н,  Волгоградская обл. 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3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униципальное бюджетное  общеобразовательное учреждение ``Зеленовская средняя   школа`` Фроловского муниципального района Волгоградской об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3518, п. Пригородный, ул. Подгорная, 300, Фроловский  р-н, Волгоградская  обл.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униципальное  казённое общеобразовательное учреждение "Чернышковская средняя школа №2" Чернышковского муниципального района Волгоградской об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4462, Чернышковский район, р.п. Чернышковский, ул. 2-я Гвардейская, 16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бюджетное образовательное учреждение средняя общеобразовательная школа с углубленным изучением отдельных предметов № 2 г.Волжского Волгоградской об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4130, ул. Карла Маркса, 13, г. Волжский, Волгоградская область</w:t>
            </w:r>
          </w:p>
        </w:tc>
      </w:tr>
      <w:tr>
        <w:trPr>
          <w:trHeight w:val="4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бюджетное образовательное учреждение средняя общеобразовательная школа  № 6  г. Волжского Волгоградской об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4125, ул. Наримана  Нариманова, 27, г. Волжский, Волгоградская область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бюджетное образовательное учреждение средняя общеобразовательная школа № 14 "Зеленый шум"  г. Волжского Волгоградской об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4110,  ул. Космонавтов,19, г. Волжский ,Волгоградская область</w:t>
            </w:r>
          </w:p>
        </w:tc>
      </w:tr>
      <w:tr>
        <w:trPr>
          <w:trHeight w:val="4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бюджетное образовательное учреждение средняя общеобразовательная школа  №17 г.Волжского Волгоградской об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4131, ул. К.Нечаевой, 10, г. Волжский, Волгоградская область</w:t>
            </w:r>
          </w:p>
        </w:tc>
      </w:tr>
      <w:tr>
        <w:trPr>
          <w:trHeight w:val="60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бюджетное образовательное учреждение средняя общеобразовательная школа № 18 имени Героя Советского Союза  Д.М..Карбышева г. Волжского Волгоградской об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4111, ул. Карбышева, 40, г. Волжский, Волгоградская область</w:t>
            </w:r>
          </w:p>
        </w:tc>
      </w:tr>
      <w:tr>
        <w:trPr>
          <w:trHeight w:val="4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бюджетное образовательное учреждение средняя общеобразовательная школа  №27 г.Волжского Волгоградской об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4102, ул. Дружбы, 9, г.Волжский,  Волгоградская область</w:t>
            </w:r>
          </w:p>
        </w:tc>
      </w:tr>
      <w:tr>
        <w:trPr>
          <w:trHeight w:val="4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 бюджетное  образовательное учреждение средняя общеобразовательная школа  с углубленным изучением отдельных предметов  № 30 имени Медведева С.Р. г.Волжского Волгоградской об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404105 , ул. Дружбы, 65, г.Волжский, Волгоградская область 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бюджетное общеобразовательное учреждение лицей № 1 г.Волжского Волгоградской об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4132, ул. 40 лет Победы, 59, г. Волжский, Волгоградская область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 бюджетное  общеобразовательное  учреждение  средняя специализированная школа № 12 имени Героя России Александра Колгатина городского округа – город Камышин Волгоградской об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3870, Волгоградская обл., ул. Буденного, 16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бюджетное общеобразовательное учреждение средняя школа № 15 городского округа -  город Камышин Волгоградской об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03874, Волгоградская обл., г. Камышин,                       пр. Феоктистова, 8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бюджетное общеобразовательное учреждение средняя школа №19 городского округа – город Камышин Волгоградской об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3876, Волгоградская обл., г. Камышин, 5 мкр., 12</w:t>
            </w:r>
          </w:p>
        </w:tc>
      </w:tr>
      <w:tr>
        <w:trPr>
          <w:trHeight w:val="4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казенное общеобразовательное учреждение "Средняя школа №4 городского округа город Михайловка Волгоградской области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3347, Волгоградская обл., г. Михайловка, ул.Смехова, 1</w:t>
            </w:r>
          </w:p>
        </w:tc>
      </w:tr>
      <w:tr>
        <w:trPr>
          <w:trHeight w:val="4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казенное общеобразовательное учреждение "Средняя школа № 7 городского округа город Михайловка Волгоградской области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3343, Волгоградская область, г. Михайловка, ул. Энгельса, 19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 казенное общеобразовательное учреждение  "Средняя школа № 2 городского округа город Михайловка Волгоградской области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3348, Волгоградская область, г. Михайловка, ул.К.Маркса, 14</w:t>
            </w:r>
          </w:p>
        </w:tc>
      </w:tr>
      <w:tr>
        <w:trPr>
          <w:trHeight w:val="4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бюджетное общеобразовательное учреждение гимназия городского округа                                г.  Урюпинск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403113, Волгоградская обл., г. Урюпинск,                         ул. Чапаева, 16 </w:t>
            </w:r>
          </w:p>
        </w:tc>
      </w:tr>
      <w:tr>
        <w:trPr>
          <w:trHeight w:val="4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 xml:space="preserve">Муниципальное бюджетное общеобразовательное учреждение </w:t>
            </w:r>
            <w:r>
              <w:rPr>
                <w:color w:val="000000"/>
                <w:spacing w:val="-20"/>
                <w:sz w:val="24"/>
                <w:szCs w:val="24"/>
              </w:rPr>
              <w:t>"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редняя школа №5 с углубленным изучением отдельных предметов имени В.Г. Распутина</w:t>
            </w:r>
            <w:r>
              <w:rPr>
                <w:color w:val="000000"/>
                <w:spacing w:val="-20"/>
                <w:sz w:val="24"/>
                <w:szCs w:val="24"/>
              </w:rPr>
              <w:t>"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 xml:space="preserve"> городского округа город Урюпинск Волгоградской об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403111, Волгоградская обл., г.Урюпинск, улица  Гастелло, д.3 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 казенное общеобразовательное  учреждение "Средняя с углубленным изучением отдельных предметов школа  №5" городского округа город Фролово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3530 г. Фролово, Волгоградская обл.,                                  ул. Революционная, 17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образовательное учреждение "Средняя школа с углубленным изучением отдельных предметов № 44 Центрального района  Волгограда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0" w:after="16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400087, г. Волгоград, ул. им. Рокоссовского,40</w:t>
            </w:r>
          </w:p>
        </w:tc>
      </w:tr>
      <w:tr>
        <w:trPr>
          <w:trHeight w:val="4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Муниципальное общеобразовательное  учреждение "Средняя школа  № 10 Центрального района  Волгограда"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087, Волгоград, ул. Пархоменко,23</w:t>
            </w:r>
          </w:p>
        </w:tc>
      </w:tr>
      <w:tr>
        <w:trPr>
          <w:trHeight w:val="4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общеобразовательное  учреждение "Средняя школа  №19 Центрального района  Волгограда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131, Волгоград, ул. Советская, 24</w:t>
            </w:r>
          </w:p>
        </w:tc>
      </w:tr>
      <w:tr>
        <w:trPr>
          <w:trHeight w:val="4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общеобразовательное   учреждение "Средняя школа  №  6  Центрального района  Волгограда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050, Волгоград, ул. Хиросимы, 10</w:t>
            </w:r>
          </w:p>
        </w:tc>
      </w:tr>
      <w:tr>
        <w:trPr>
          <w:trHeight w:val="4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 общеобразовательное   учреждение "Средняя школа   № 11 Ворошиловского района  Волгограда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120; г. Волгоград; ул. Комитетская, 58</w:t>
            </w:r>
          </w:p>
        </w:tc>
      </w:tr>
      <w:tr>
        <w:trPr>
          <w:trHeight w:val="4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общеобразовательное   учреждение "Средняя школа   № 130 Ворошиловского района  Волгограда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074, г. Волгоград, ул. Рабочее - Крестьянская 38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общеобразовательное   учреждение "Лицей №  6 Ворошиловского района  Волгограда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074, г. Волгоград, ул. Социалистическая, 23</w:t>
            </w:r>
          </w:p>
        </w:tc>
      </w:tr>
      <w:tr>
        <w:trPr>
          <w:trHeight w:val="4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униципальное общеобразовательное   учреждение "Средняя школа   №  54 Советского района  Волгограда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0002,  Волгоград, ул.  Казахская, 20</w:t>
            </w:r>
          </w:p>
        </w:tc>
      </w:tr>
      <w:tr>
        <w:trPr>
          <w:trHeight w:val="4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униципальное общеобразовательное   учреждение "Гимназия № 15 Советского района  Волгограда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0062, Волгоград,  ул. им. академика Королева, 1а</w:t>
            </w:r>
          </w:p>
        </w:tc>
      </w:tr>
      <w:tr>
        <w:trPr>
          <w:trHeight w:val="4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униципальное общеобразовательное   учреждение "Средняя школа   № 140 Советского района  Волгограда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0038,  Волгоград,  р.п . Горьковский, ул. им. Валентины Терешковой, 52</w:t>
            </w:r>
          </w:p>
        </w:tc>
      </w:tr>
      <w:tr>
        <w:trPr>
          <w:trHeight w:val="4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общеобразовательное   учреждение "Средняя школа  № 34  Краснооктябрьского района  Волгограда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078, г. Волгоград, пр. Ленина , 69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3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общеобразовательное учреждение "Средняя школа №78  Краснооктябрьского района  Волгограда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123, г. Волгоград, ул. Хользунова , 33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4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общеобразовательное учреждение  "Гимназия  № 14  Краснооктябрьского района  Волгограда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009, г. Волгоград, пр. Ленина , 121</w:t>
            </w:r>
          </w:p>
        </w:tc>
      </w:tr>
      <w:tr>
        <w:trPr>
          <w:trHeight w:val="4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общеобразовательное учреждение "Средняя школа № 92  Краснооктябрьского района  Волгограда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064; г. Волгоград; ул. Вершинина , 5а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униципальное общеобразовательное   учреждение "Средняя школа  № 18 Тракторозаводского района  Волгограда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400093,   г. Волгоград, </w:t>
            </w:r>
          </w:p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ул. им. Академика Богомольца, 18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униципальное общеобразовательное   учреждение "Гимназия № 16  Тракторозаводского района  Волгограда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400125,  г.Волгоград, </w:t>
            </w:r>
          </w:p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ул. им.Грамши, 31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общеобразовательное   учреждение "Средняя школа  №17  имени 37-й гвардейской стрелковой дивизии  Тракторозаводского района  Волгограда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400006, Россия, г. Волгоград,  </w:t>
            </w:r>
          </w:p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ул. им. Дзержинского, 40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общеобразовательное учреждение "Средняя школа  № 3  Тракторозаводского района   Волгограда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006, г.Волгоград, ул. Ополченская, 1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общеобразовательное   учреждение "Средняя школа  № 51 имени Героя Советского Союза А.М. Числова  Тракторозаводского района   Волгограда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121, Россия, г. Волгоград, ул. Кропоткина, 9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общеобразовательное   учреждение "Средняя школа  № 82 Дзержинского района  Волгограда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081,  г. Волгоград, ул. Ангарская, 49</w:t>
            </w:r>
          </w:p>
        </w:tc>
      </w:tr>
      <w:tr>
        <w:trPr>
          <w:trHeight w:val="2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общеобразовательное   учреждение "Лицей  №7 Дзержинского района  Волгограда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094, г. Волгоград, ул. 51-я  Гвардейская, 59</w:t>
            </w:r>
          </w:p>
        </w:tc>
      </w:tr>
      <w:tr>
        <w:trPr>
          <w:trHeight w:val="4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общеобразовательное учреждение "Лицей  № 8 "Олимпия" Дзержинского района   Волгограда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20"/>
                <w:sz w:val="24"/>
                <w:szCs w:val="24"/>
              </w:rPr>
              <w:t>400117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0"/>
                <w:sz w:val="24"/>
                <w:szCs w:val="24"/>
              </w:rPr>
              <w:t>Волгоград, ул. 8-ой Воздушной Армии, 27а</w:t>
            </w:r>
          </w:p>
        </w:tc>
      </w:tr>
      <w:tr>
        <w:trPr>
          <w:trHeight w:val="49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общеобразовательное учреждение "Лицей  № 9 "Олимпия" Дзержинского района   Волгограда"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137,  г. Волгоград, ул. 8-й Воздушной Армии, 26а</w:t>
            </w:r>
          </w:p>
        </w:tc>
      </w:tr>
      <w:tr>
        <w:trPr>
          <w:trHeight w:val="4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общеобразовательное учреждение "Гимназия  № 10 Кировского района     Волгограда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059, г. Волгоград, ул. 64-й Армии, д. 63</w:t>
            </w:r>
          </w:p>
        </w:tc>
      </w:tr>
      <w:tr>
        <w:trPr>
          <w:trHeight w:val="4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общеобразовательное учреждение "Средняя школа  с углубленным изучением отдельных предметов   №  57   Кировского района  Волгограда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059, г. Волгоград, ул.  Им. Губкина, 2</w:t>
            </w:r>
          </w:p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7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общеобразовательное учреждение " Лицей  № 10  Кировского района Волгограда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079,  г. Волгоград, ул. Им. Кирова,141</w:t>
            </w:r>
          </w:p>
        </w:tc>
      </w:tr>
      <w:tr>
        <w:trPr>
          <w:trHeight w:val="4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8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общеобразовательное учреждение  "Гимназия  № 6  Красноармейского района  Волгограда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00026, г. Волгоград, ул. Изобильная, 16</w:t>
            </w:r>
          </w:p>
        </w:tc>
      </w:tr>
      <w:tr>
        <w:trPr>
          <w:trHeight w:val="4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9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общеобразовательное учреждение "Средняя школа  с углубленным изучением отдельных предметов  № 120  Красноармейского района  Волгограда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112, г. Волгоград, пр. Героев Сталинграда, 31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.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общеобразовательное учреждение "Средняя школа  № 124  Красноармейского района  Волгоград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082, г. Волгоград, ул. Вучетича, 30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.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униципальное общеобразовательное учреждение "Средняя школа  № 134  "Дарование» Красноармейского района  Волгограда 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082, г. Волгоград, ул. Вучетича, 17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.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Государственное казенное общеобразовательное учреждение "Волгоградский педагогический лицей – интернат имени Ф.Ф.Слипченко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00017,  г. Волгоград, ул.Тракторостроителей,1а</w:t>
            </w:r>
          </w:p>
        </w:tc>
      </w:tr>
    </w:tbl>
    <w:p>
      <w:pPr>
        <w:pStyle w:val="TextBody"/>
        <w:tabs>
          <w:tab w:val="clear" w:pos="720"/>
          <w:tab w:val="left" w:pos="300" w:leader="none"/>
          <w:tab w:val="left" w:pos="993" w:leader="none"/>
        </w:tabs>
        <w:spacing w:lineRule="exact" w:line="240"/>
        <w:ind w:left="198" w:firstLine="505"/>
        <w:jc w:val="left"/>
        <w:rPr/>
      </w:pPr>
      <w:r>
        <w:rPr/>
      </w:r>
    </w:p>
    <w:p>
      <w:pPr>
        <w:pStyle w:val="TextBody"/>
        <w:tabs>
          <w:tab w:val="clear" w:pos="720"/>
          <w:tab w:val="left" w:pos="300" w:leader="none"/>
          <w:tab w:val="left" w:pos="993" w:leader="none"/>
        </w:tabs>
        <w:spacing w:lineRule="exact" w:line="240"/>
        <w:ind w:left="198" w:firstLine="505"/>
        <w:jc w:val="left"/>
        <w:rPr/>
      </w:pPr>
      <w:r>
        <w:rPr/>
      </w:r>
    </w:p>
    <w:p>
      <w:pPr>
        <w:pStyle w:val="TextBody"/>
        <w:tabs>
          <w:tab w:val="clear" w:pos="720"/>
          <w:tab w:val="left" w:pos="300" w:leader="none"/>
          <w:tab w:val="left" w:pos="993" w:leader="none"/>
        </w:tabs>
        <w:spacing w:lineRule="exact" w:line="240"/>
        <w:ind w:left="198" w:firstLine="505"/>
        <w:jc w:val="left"/>
        <w:rPr/>
      </w:pPr>
      <w:r>
        <w:rPr/>
        <w:t xml:space="preserve">Начальник отдела общего образования </w:t>
      </w:r>
    </w:p>
    <w:p>
      <w:pPr>
        <w:pStyle w:val="TextBody"/>
        <w:tabs>
          <w:tab w:val="clear" w:pos="720"/>
          <w:tab w:val="left" w:pos="300" w:leader="none"/>
          <w:tab w:val="left" w:pos="993" w:leader="none"/>
        </w:tabs>
        <w:spacing w:lineRule="exact" w:line="240"/>
        <w:ind w:left="198" w:firstLine="505"/>
        <w:jc w:val="left"/>
        <w:rPr/>
      </w:pPr>
      <w:r>
        <w:rPr/>
        <w:t xml:space="preserve">комитета образования и науки </w:t>
      </w:r>
    </w:p>
    <w:p>
      <w:pPr>
        <w:pStyle w:val="TextBody"/>
        <w:tabs>
          <w:tab w:val="clear" w:pos="720"/>
          <w:tab w:val="left" w:pos="300" w:leader="none"/>
          <w:tab w:val="left" w:pos="993" w:leader="none"/>
        </w:tabs>
        <w:spacing w:lineRule="exact" w:line="240"/>
        <w:ind w:left="198" w:firstLine="505"/>
        <w:jc w:val="left"/>
        <w:rPr/>
      </w:pPr>
      <w:r>
        <w:rPr/>
        <w:t xml:space="preserve">Волгоградской области </w:t>
        <w:tab/>
        <w:tab/>
        <w:tab/>
        <w:tab/>
        <w:tab/>
        <w:tab/>
        <w:tab/>
        <w:tab/>
        <w:tab/>
        <w:tab/>
        <w:tab/>
        <w:tab/>
        <w:t xml:space="preserve">                  Л.А.Ярославцева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1077" w:gutter="0" w:header="720" w:top="993" w:footer="0" w:bottom="60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7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142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tarSymbol;Japanese Gothic" w:hAnsi="StarSymbol;Japanese Gothic" w:cs="StarSymbol;Japanese Gothic"/>
    </w:rPr>
  </w:style>
  <w:style w:type="character" w:styleId="WW8Num3z0">
    <w:name w:val="WW8Num3z0"/>
    <w:qFormat/>
    <w:rPr>
      <w:rFonts w:ascii="Symbol" w:hAnsi="Symbol" w:cs="StarSymbol;Japanese Gothic"/>
      <w:sz w:val="18"/>
      <w:szCs w:val="18"/>
    </w:rPr>
  </w:style>
  <w:style w:type="character" w:styleId="WW8Num4z0">
    <w:name w:val="WW8Num4z0"/>
    <w:qFormat/>
    <w:rPr>
      <w:rFonts w:ascii="Symbol" w:hAnsi="Symbol" w:cs="StarSymbol;Japanese Gothic"/>
      <w:sz w:val="18"/>
      <w:szCs w:val="18"/>
    </w:rPr>
  </w:style>
  <w:style w:type="character" w:styleId="WW8Num5z0">
    <w:name w:val="WW8Num5z0"/>
    <w:qFormat/>
    <w:rPr>
      <w:rFonts w:ascii="Symbol" w:hAnsi="Symbol" w:cs="StarSymbol;Japanese Gothic"/>
      <w:sz w:val="18"/>
      <w:szCs w:val="18"/>
    </w:rPr>
  </w:style>
  <w:style w:type="character" w:styleId="WW8Num6z0">
    <w:name w:val="WW8Num6z0"/>
    <w:qFormat/>
    <w:rPr>
      <w:rFonts w:ascii="Symbol" w:hAnsi="Symbol" w:cs="StarSymbol;Japanese Gothic"/>
      <w:sz w:val="18"/>
      <w:szCs w:val="18"/>
    </w:rPr>
  </w:style>
  <w:style w:type="character" w:styleId="WW8Num7z0">
    <w:name w:val="WW8Num7z0"/>
    <w:qFormat/>
    <w:rPr>
      <w:rFonts w:ascii="Symbol" w:hAnsi="Symbol" w:cs="StarSymbol;Japanese Gothic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b w:val="false"/>
      <w:sz w:val="24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b/>
      <w:sz w:val="24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1">
    <w:name w:val="Заголовок 1 Знак"/>
    <w:basedOn w:val="Style5"/>
    <w:qFormat/>
    <w:rPr>
      <w:b/>
      <w:sz w:val="24"/>
    </w:rPr>
  </w:style>
  <w:style w:type="character" w:styleId="5">
    <w:name w:val="Заголовок 5 Знак"/>
    <w:basedOn w:val="Style5"/>
    <w:qFormat/>
    <w:rPr>
      <w:color w:val="000000"/>
      <w:sz w:val="28"/>
    </w:rPr>
  </w:style>
  <w:style w:type="character" w:styleId="Normal1">
    <w:name w:val="Normal Знак"/>
    <w:basedOn w:val="Style5"/>
    <w:qFormat/>
    <w:rPr>
      <w:sz w:val="24"/>
      <w:lang w:val="ru-RU" w:bidi="ar-SA"/>
    </w:rPr>
  </w:style>
  <w:style w:type="character" w:styleId="Style7">
    <w:name w:val="Основной текст с отступом Знак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Заголовок №2"/>
    <w:qFormat/>
    <w:rPr>
      <w:shd w:fill="FFFFFF" w:val="clear"/>
      <w:lang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1">
    <w:name w:val="Заголовок №1"/>
    <w:qFormat/>
    <w:rPr>
      <w:sz w:val="26"/>
      <w:szCs w:val="26"/>
      <w:lang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u w:val="single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left="426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20"/>
        <w:tab w:val="left" w:pos="851" w:leader="none"/>
      </w:tabs>
      <w:autoSpaceDE w:val="false"/>
      <w:ind w:left="360" w:hanging="0"/>
      <w:jc w:val="both"/>
    </w:pPr>
    <w:rPr>
      <w:sz w:val="24"/>
    </w:rPr>
  </w:style>
  <w:style w:type="paragraph" w:styleId="Style9">
    <w:name w:val="Цитата"/>
    <w:basedOn w:val="Normal"/>
    <w:qFormat/>
    <w:pPr>
      <w:shd w:fill="FFFFFF" w:val="clear"/>
      <w:ind w:left="360" w:right="-1333" w:hanging="0"/>
    </w:pPr>
    <w:rPr>
      <w:sz w:val="24"/>
    </w:rPr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567"/>
    </w:pPr>
    <w:rPr/>
  </w:style>
  <w:style w:type="paragraph" w:styleId="Normal2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</w:pPr>
    <w:rPr>
      <w:sz w:val="24"/>
    </w:rPr>
  </w:style>
  <w:style w:type="paragraph" w:styleId="D2">
    <w:name w:val="[d2екст"/>
    <w:basedOn w:val="Normal"/>
    <w:qFormat/>
    <w:pPr>
      <w:widowControl w:val="false"/>
      <w:suppressAutoHyphens w:val="true"/>
      <w:snapToGrid w:val="false"/>
    </w:pPr>
    <w:rPr>
      <w:rFonts w:ascii="Courier New" w:hAnsi="Courier New" w:cs="Courier New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60" w:after="60"/>
      <w:outlineLvl w:val="1"/>
    </w:pPr>
    <w:rPr>
      <w:shd w:fill="FFFFFF" w:val="clear"/>
      <w:lang w:val="en-US"/>
    </w:rPr>
  </w:style>
  <w:style w:type="paragraph" w:styleId="14">
    <w:name w:val="Знак Знак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5">
    <w:name w:val="Название объекта1"/>
    <w:basedOn w:val="Normal"/>
    <w:qFormat/>
    <w:pPr>
      <w:suppressAutoHyphens w:val="true"/>
      <w:jc w:val="center"/>
    </w:pPr>
    <w:rPr>
      <w:b/>
      <w:sz w:val="24"/>
    </w:rPr>
  </w:style>
  <w:style w:type="paragraph" w:styleId="112">
    <w:name w:val="Заголовок №11"/>
    <w:basedOn w:val="Normal"/>
    <w:qFormat/>
    <w:pPr>
      <w:shd w:fill="FFFFFF" w:val="clear"/>
      <w:spacing w:lineRule="exact" w:line="312" w:before="300" w:after="0"/>
      <w:jc w:val="center"/>
      <w:outlineLvl w:val="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58:00Z</dcterms:created>
  <dc:creator>UNO</dc:creator>
  <dc:description/>
  <cp:keywords/>
  <dc:language>en-US</dc:language>
  <cp:lastModifiedBy>N_Dodina</cp:lastModifiedBy>
  <cp:lastPrinted>2016-10-13T15:45:00Z</cp:lastPrinted>
  <dcterms:modified xsi:type="dcterms:W3CDTF">2016-10-13T12:59:00Z</dcterms:modified>
  <cp:revision>3</cp:revision>
  <dc:subject/>
  <dc:title>Герб</dc:title>
</cp:coreProperties>
</file>